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  </w:t>
      </w:r>
    </w:p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_____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30 листопада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допомогу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політак Володимир Володимирович  (паспорт КА 166640, ідентифікаційний номер 223092183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593257960000026208500888502 в  АТ «Ощадбанк»), м. Городок вул. Чорновола, 16 квартира № 17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олодій Степанія Володимирівна (паспорт КА 729762, ідентифікаційний номер 195241016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33257960000026204500630088 в  АТ «Ощадбанк»), м. Городок вул. Львівська, 190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 xml:space="preserve">Ярмоловський Володимир Михайлович  (паспорт КС 046867, ідентифікаційний номер 230530929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23052990000026206883877257 в  АТ «Приватбанк»), с. Шоломиничі вул. Берегова, 3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 xml:space="preserve">Скварчило Іван Іванович  (паспорт 006946430, ідентифікаційний номер 274351091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833052990000026205749505987 в  АТ «Приватбанк»), с. Градівка вул. Головна, 33А,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 xml:space="preserve">Капустяк Любомир Володимирович  (паспорт КВ 583890, ідентифікаційний номер 163940159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023257960000026209000361443 в  АТ «Ощадбанк»), с. Мшана  вул. Є. Коновальця, 9,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6"/>
          <w:szCs w:val="26"/>
        </w:rPr>
        <w:t xml:space="preserve">Збир Василь Дмитрович  (паспорт КА 168363, ідентифікаційний номер 197600913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83257960000026203501170946 в  АТ «Ощадбанк»), см. Городок вул. Комарнівська, 38, в 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Кишеня Наталія Степанівна (паспорт КС 943775, ідентифікаційний номер 3196708780, р/р </w:t>
      </w:r>
      <w:r>
        <w:rPr>
          <w:b/>
          <w:sz w:val="28"/>
          <w:szCs w:val="28"/>
          <w:lang w:val="en-US"/>
        </w:rPr>
        <w:t>UB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133257960000026209501173215 в АТ «Ощадбанк»), прож. м. Городок вул. Запорізької Січі, 6б квартира № 3, в розмірі 50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Андрущишин Любов Степанівна (паспорт КА 166773, ідентифікаційний номер 216300770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383257960000026201510041262 в  АТ «Ощадбанк»), с. Дроздовичі вул. Сонячна, 66, 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Дільна Ганна Степанівна  (паспорт КА 699835, ідентифікаційний номер 215670780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033052990262006400936590979 в  АТ «Приватбанк»), с. Добряни вул. Верхня, 144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ельник Михайло Васильович  (паспорт КА 924625, ідентифікаційний номер 191182081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933052990262046400936820450 в  АТ «Приватбанк»), м. с. Дубаневичі вул. Заставська, 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Чопко Олександра Василівна (паспорт КА 924519, ідентифікаційний номер 252962148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233052990262086400947818055 в  АТ «Приватбанк»), с. Дубаневичі вул. Передміська, 10, в розмірі 3000 грн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артиняк Іван Йосипович (паспорт КА 195619, ідентифікаційний номер 237900651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43257960000026204500596218 в  АТ «Ощадбанк»), с. Дубаневичі вул. Голодівка, 29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Ткачишин Іванна Іванівна (паспорт КА 165932, ідентифікаційний номер 185262154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273257960000026209500829098 в  АТ «Ощадбанк»), с. Дубаневичі вул. Голодівка, 51, в розмірі 3000 грн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Чопко Надія Миколаївна (паспорт КС 539523, ідентифікаційний номер 320290598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83052990262016400930733308 в  АТ «Приватбанк»), с. Дубаневичі вул.Вишнева, 10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исько Марія Іванівна (паспорт КС 044153, ідентифікаційний номер 178490556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943257960000026209508018890 в  АТ «Ощадбанк»), с. Дубаневичі вул. Хутірівка, 5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Бурбура Наталія Євгенівна (паспорт КС 770495, ідентифікаційний номер 305040802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873052990262056400948741067 в  АТ «Приватбанк»), м. Городок вул. Комарнівська, 32,   в розмірі  3000 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ріль Ірина Михайлівна (паспорт 008861809, ідентифікаційний номер 376510020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83052990000026202749757437 в  АТ «Приватбанк»), с. Мшана вул. Довженка, 9,   в розмірі  5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Світенко Василь Володимирович (паспорт КС 943624, ідентифікаційний номер 354430701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123257960000026204508256828 в  АТ «Ощадбанк»), м. Городок вул. Героїв УПА, 13   в розмірі  4000 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Янчура Галина Володимирівна (паспорт МВ 181882, ідентифікаційний номер 289750740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963052990000026200733224376 в  АТ «Приватбанк»), м.Городок, вул. Івана Франка, 11а,  в розмірі 3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Фостяк Надія Михайлівна (паспорт КА 968859, ідентифікаційний номер 28339172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33052990262036400953868395 в АТ «Приватбанк»), прож. с. Черляни вул. Армії, 10,  в розмірі 5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отичак Мирослава Миколаївна (паспорт КВ  290561, ідентифікаційний номер 262061554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53052990000026208897475427 в  АТ «Приватбанк»), м. Городок вул. Крип’якевича, 7 квартира № 6,  в розмірі 4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отичак Ігор Ярославович (паспорт КА 306932, ідентифікаційний номер 241072413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13257960000026204000628880 в  АТ «Ощадбанк»), м. Городок вул. Крип’якевича, 7 квартира № 6,  в розмірі 4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анафоцький Іван Іванович (паспорт КА 729755, ідентифікаційний номер 253451049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073052990000026206699219708 в  АТ «Приватбанк»???), м. Городок вул. Г. Сковороди, 4,   в розмірі  15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рента Оксана Ярославівна (паспорт 003373399, ідентифікаційний номер 270600994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13052990000026203698917598 в  АТ «Приватбанк»), м. Городок вул. Шептицького, 6 квартира № 17,   в розмірі 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Вус Любов Іванівна (паспорт КА 858667, ідентифікаційний номер 242331948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93052990262016400945632892 в АТ «Приватбанк»), прож. с. Братковичі вул. Нова, 44,  в розмірі 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олодка Світлана Михайлівна (паспорт КА 361414, ідентифікаційний номер 262680428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83052990000026204692357119 в АТ «Приватбанк»), прож. с. Братковичі , вул. Українська, 14,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харчишин Надія Юріївна (паспорт 007805532, ідентифікаційний номер 310431942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052990000026205674815634 в  АТ «Приватбанк»), прож. м. Городок вул. Авіаційна, 55 квартира № 15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Швець Богдана Ігорівна (паспорт 003625512, ідентифікаційний номер 328191798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13257960000026206000493789 в  АТ «Ощадбанк»), прож. м. Городок вул. Скітник, 29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Ошовський Максим Анатолійович (паспорт КС 998725, ідентифікаційний номер 286362119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33052990000026202695887440 в  АТ «Приватбанк»), с. Речичани , вул. Незалежності, 106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Дільна Марія Степанівна (паспорт 006638564, ідентифікаційний номер 279831206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43257960000026209000705980 в  АТ «Ощадбанк»), с. Милятин,  вул. Зелена, 31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Ардель  Олександра Степанівна (паспорт 008049302, ідентифікаційний номер 274071010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43257960000026204008852681 в  АТ «Ощадбанк»), с. Добряни,  вул. Верхня, 64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рупа Ірина Орестівна (паспорт КС 590590, ідентифікаційний номер 300300768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073052990000026205681975567 в  АТ «Приватбанк»), с. Братковичі,  вул. Нова, 53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Романиця Любов Орестівна (паспорт 008932597, ідентифікаційний номер 287940388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33052990262056400945811738 в  АТ «Приватбанк»), с. Вовчухи , вул. Зелена, 125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Шило Дарія Володимирівна  (паспорт КС 750264, ідентифікаційний номер 299441692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93257960000026209500868112 в  АТ «Ощадбанк»), с. Родатичі вул. Шевченка, 219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Гавриляк Оксана Дмитрівна (паспорт КВ 982128, ідентифікаційний номер 217200740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730529900000262067488408351 в  АТ «Приватбанк»), м. Городок вул. Калнишевського, 12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Щерб'як Марія Анатоліївна  (паспорт 008482030, ідентифікаційний номер 316310668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33257960000026207507880861 в  АТ «Ощадбанк»), с. Угри вул. Піддублянська, 94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днік Олег Степанович (паспорт КА 242808, ідентифікаційний номер 266221803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43257960000026206500885875 в  АТ «Ощадбанк»), м. Городок вул. Авіаційна, 55квартира № 9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Солончак Василь Іванович (паспорт КА 415932, ідентифікаційний номер 294810485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83052990262026400931350615 в  АТ «Приватбанк»), с. Черляни вул. 8 Березня, 19, в розмірі 3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Шатарська Катерина Іванівна (паспорт КА 244143, ідентифікаційний номер 270431022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43052990000026202692552701 в  АТ «Приватбанк»), с. Галичани, вул. Центральна, 18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шкіна Юлія Ігорівна (паспорт 004412824, ідентифікаційний номер 334660870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73052990000026206692820633 в  АТ «Приватбанк»), с. Путятичі, вул. Садова, 8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Зелізко Іван Володимирович (паспорт КС 777898, ідентифікаційний номер 261202103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93052990000026205909624749 в  АТ «Приватбанк»), м. Городок, вул. Львівська, 737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Стахів Наталія Ігорівна (паспорт КЛ 083630, ідентифікаційний номер 350180300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53052990000026207906892055 в  АТ «Приватбанк»), м. Городок вул. Чорновола, 22а квартира № 66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расимчук Юлія Василівна (паспорт 001580926, ідентифікаційний номер 355580584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33052990000026206766175708 в  АТ «Приватбанк»), м. Городок вул. Львівська, 347а, 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урин Андріана Володимирівна (паспорт 006733129, ідентифікаційний номер 361900070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553052990000026206674453192 в  АТ «Приватбанк»), с. Родатичі, вул. Шевченка, 331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аксимович Володимир Іванович (паспорт КС 044425, ідентифікаційний номер 177551883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03257960000026201520444462 в  АТ «Ощадбанк»), м. Городок вул. Львівська, 221а, 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сполітак Любов Володимирівна (паспорт КА 514394, ідентифікаційний номер 209360718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43052990000026206696996121 в АТ «Приватбанк»), прож. м. Городок вул. Львівська, 315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закова Маріанна Ярославівна (паспорт КЛ 111081, ідентифікаційний номер 334800840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63052990000026208912089152 в АТ «Приватбанк»), прож. м. Городок вул. Авіаційна, 57 квартира № 8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Новосад Мар’яна Оресті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КВ 358715, ідентифікаційний номер 286320756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73052990000026207697230357 в АТ «Приватбанк»), прож. м. Городок вул. Шевченка, 29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Мельник Наталія Богдані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КВ 521402, ідентифікаційний номер 286730474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73052990000026206749785171 в АТ «Приватбанк»), прож. м. Городок вул. Скітник, 1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Мельник Марта Андрії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008019280, ідентифікаційний номер 377260556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083052990000026208770113721 в АТ «Приватбанк»), прож. м. Городок вул. Скітник, 1,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Рафаловська Соломія Олегі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000180553, ідентифікаційний номер 367610392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93052990000026201912150668 в АТ «Приватбанк»), прож. м. Городок вул. Хоткевича, 4 «а» в розмірі 3000 грн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Телюк Марія Володимирі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КС 573379, ідентифікаційний номер 299491135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23257960000026204510038067 в АТ «Ощадбанк»), прож. м. Городок вул. Артищівська, 6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Федак Юрій Володимирович (паспорт КС 127213, ідентифікаційний номер 315290597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23052990000026209884984522 в АТ «Приватбанк»), прож. с. Бартатів вул. Верхня, 31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Гринчик Галина Богданівн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паспорт КВ 903295, ідентифікаційний номер 289210076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83257960000026202507959913 в АТ «Ощадбанк»), прож. с. Повітно вул. І. Франка, 28, в розмірі 3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олинська Романа Михайлівна  (паспорт КС 699275, ідентифікаційний номер 324760568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  <w:lang w:val="ru-RU"/>
        </w:rPr>
        <w:t>873052990000026209868047151</w:t>
      </w:r>
      <w:r>
        <w:rPr>
          <w:b/>
          <w:sz w:val="26"/>
          <w:szCs w:val="26"/>
        </w:rPr>
        <w:t xml:space="preserve"> в  АТ «Приватбанк»), м. Городок вул. Львівська, 343а, в розмірі 3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Захарчишин Марія Богданівна (паспорт КС 270419, ідентифікаційний номер 298421218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53257960000026203510317518 в  АТ «Ощадбанк»), м. Городок вул. Заводська, 10, в розмірі 3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Журавель Юлія Львівна (паспорт КС 506803, ідентифікаційний номер 315791342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983052990262016400947288354 в  АТ «Приватбанк»), с. Тучапи вулю Вишнева, 91,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ішко Оксана Степанівна  (паспорт КА 167835, ідентифікаційний номер 2536914601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0325796000006207000716346 в  АТ «Ощадбанк»), м. Городок вул. Львівська, 343 «а», в розмірі 3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озола Марія Степанівна  (паспорт КА 630982, ідентифікаційний номер 250770878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293052990000026208672368577 в  АТ «Приватбанк»), м. Городок вул. Сонячна, 27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Гелесьо Галина Іванівна  (паспорт КА 514556, ідентифікаційний номер 222311358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53257960000026201008857601 в  АТ «Ощадбанк»), м. Городок вул. Шептицького, 32, 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Канонік Любов Степанівна  (паспорт КВ  859855, ідентифікаційний номер 210500580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33052990000026207687237434 в  АТ «Приватбанк»), с. Добряни вул. Нижня, 47, 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Феданяк Ганна Богданівна (паспорт КА 361639, ідентифікаційний номер 190520702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43257960000026203510041141 в АТ «Ощадбанк»), прож. м. Городок вул. Скітник, 5б квартира № 10,  в розмірі 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андрак Ганна Василівна  (паспорт КА 513512, ідентифікаційний номер 205630714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93257960000026200500884742 в  АТ «Ощадбанк»), м. Городок вул. М. Павлика, 6 квартира № 9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Горошко Олександра Іванівна  (паспорт 005156856, ідентифікаційний номер 275861544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203257960000026206000784238 в  АТ «Ощадбанк»), м. Городок вул. М. Павлика, 10 квартира № 14, 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Шмигун Надія Дмитрівна  (паспорт КА 555387, ідентифікаційний номер 260491518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93257960000026207000714382 в  АТ «Ощадбанк»), с. Братковичі  вул. Садова, 17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Садовий Ігор Миколайович  (паспорт СЕ 240838, ідентифікаційний номер 308110913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783257960000026202000617945 в  АТ «Ощадбанк»), м. Городок вул. Мазепи, 13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Філяс Степан Володимирович  (паспорт 004461748, ідентифікаційний номер 273101247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43052990262036400930835477 в  АТ «Приватбанк»),  с. Родатичі вул. Садова, 53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Вавринів Юлія Романівна (паспорт КС 998616, ідентифікаційний номер 339691080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33052990262006400947564839 в  АТ «Приватбанк»),                  м. Городок вул. Перемишльська, 23А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арутяк Тетяна Романівна (паспорт КВ 860383, ідентифікаційний номер 2860208904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13052990262066400941596306 в  АТ «Приватбанк»), с.Керниця, вул. Шевченка, 63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Іванів Марія Ярославівна  (паспорт КС 753102, ідентифікаційний номер 327741346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853257960000026207501277232 в  АТ «Ощадбанк»), с. Побережне вул. Зелена, 11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Садовий Василь Миколайович (паспорт КА 514176, ідентифікаційний номер 180290567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53257960000026209000784268 в  АТ «Ощадбанк»), с.Галичани вул. Центральна, 5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алишевська Марія Михайлівна  (паспорт КВ425610, ідентифікаційний номер 207031316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93257960000026202508017735 в  АТ «Ощадбанк»), С.Галичани вул. Верхня, 7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одоба Надія Станіславівна  (паспорт КВ 583208, ідентифікаційний номер 255980872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13052990000026203693201221 в  АТ «Приватбанк»), м. Городок  вул. Чорновола, 6 квартира № 1,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рохорчук Юлія Ігорівна  (паспорт КЛ 111101, ідентифікаційний номер 3393609020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663052990000026208697517295 в  АТ «Приватбанк»), м. Городок  вул. Авіаційна, 53 квартира № 12,  в розмірі 4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рохорчук Андрій Андрійович  (паспорт КЛ 062071, ідентифікаційний номер 255980872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403052990000026202899502231 в  АТ «Приватбанк»), м. Городок  вул. Львівська, 28 квартира № 7,  в розмірі 4000 гр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Дурбак Юлія Ярославівна (паспорт 002363982, ідентифікаційний номер 2875309705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593257960000026209510039157 в  АТ «Ощадбанк»), м. Городок вул. Чорновола, 12/2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Терешко Галина Вікторівна (паспорт КЛ 120746, ідентифікаційний номер 3553608667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53257960000026200510763529 в  АТ «Ощадбанк»), с. Путятичі вул. Садова, 8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енцак Галина Богданівна (паспорт КА 069981, ідентифікаційний номер 2353710162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303052990000026208698689412 в  АТ «Приватбанк»), м. Городок вул. Винниченка,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Романчук Світлана Євстахіївна (паспорт КА 559194, ідентифікаційний номер 240940640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>163257960000026203501560783 в  АТ «Ощадбанк»), с. Черляни вул. Окружна, 19-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лащак Оксана Богданівна (паспорт МВ 162601, ідентифікаційний номер 29963201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03257960000026206510039837 в АТ «Ощадбанк»), прож. с. Вовчухи вул. Зелена, 407, в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Іваночко Любов Петрівна  (паспорт КА 166609, ідентифікаційний номер 2292223323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183052990000026205751959123 в  АТ «Приватбанк»), прож. с. Керниця, вул. Нова, 16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ристайко Світлана Степанівна  (паспорт КВ 582567, ідентифікаційний номер 2884607448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413052990000026208861765420 в  АТ «Приватбанк»), прож. с. Керниця, вул. І. Франка, 19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Муха Володимир Ярославович (паспорт КА 166593, ідентифікаційний номер 2374804759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053052990000026202686010420 в  АТ «Приватбанк»),                     с. Мавковичі, вул. Лугова, 99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ристайко Володимир Романович (паспорт 006949369, ідентифікаційний номер 3715606336, р/р </w:t>
      </w:r>
      <w:r>
        <w:rPr>
          <w:b/>
          <w:sz w:val="26"/>
          <w:szCs w:val="26"/>
          <w:lang w:val="en-US"/>
        </w:rPr>
        <w:t>UB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UA</w:t>
      </w:r>
      <w:r>
        <w:rPr>
          <w:b/>
          <w:sz w:val="26"/>
          <w:szCs w:val="26"/>
        </w:rPr>
        <w:t xml:space="preserve">543052990000026206735676409 в  АТ «Приватбанк»), с. Бартатів  вул. Шкільна, 34;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3:00Z</dcterms:created>
  <dc:creator>Фостяк Iгор Володимирович</dc:creator>
  <dc:description/>
  <cp:keywords/>
  <dc:language>en-US</dc:language>
  <cp:lastModifiedBy>Оля Голобородько</cp:lastModifiedBy>
  <cp:lastPrinted>2023-11-29T08:28:00Z</cp:lastPrinted>
  <dcterms:modified xsi:type="dcterms:W3CDTF">2023-11-29T14:12:00Z</dcterms:modified>
  <cp:revision>6</cp:revision>
  <dc:subject/>
  <dc:title>П Р О Т О К О Л</dc:title>
</cp:coreProperties>
</file>